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2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gistratio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tab/>
                              <w:t>4:00-5:00</w:t>
                              <w:br/>
                              <w:t>(Appetizers and non-alcoholic beverage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usiness Meeting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:00-6:00 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uffet Dinner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6:00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ogram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6:45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Raffle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mmediately following speaker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sted by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Methacton School  Nurs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1970" cy="9721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egistration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tab/>
                        <w:t>4:00-5:00</w:t>
                        <w:br/>
                        <w:t>(Appetizers and non-alcoholic beverage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usiness Meeting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5:00-6:00    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uffet Dinner:</w:t>
                      </w:r>
                      <w:r>
                        <w:rPr>
                          <w:sz w:val="32"/>
                          <w:szCs w:val="32"/>
                        </w:rPr>
                        <w:t xml:space="preserve"> 6:00</w:t>
                      </w:r>
                    </w:p>
                    <w:p>
                      <w:pPr>
                        <w:pStyle w:val="BodyText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rogram:</w:t>
                      </w:r>
                      <w:r>
                        <w:rPr>
                          <w:sz w:val="32"/>
                          <w:szCs w:val="32"/>
                        </w:rPr>
                        <w:t xml:space="preserve"> 6:45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Raffle: </w:t>
                      </w:r>
                      <w:r>
                        <w:rPr>
                          <w:sz w:val="32"/>
                          <w:szCs w:val="32"/>
                        </w:rPr>
                        <w:t>Immediately following speaker</w:t>
                      </w:r>
                    </w:p>
                    <w:p>
                      <w:pPr>
                        <w:pStyle w:val="BodyText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odyText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osted by:</w:t>
                      </w:r>
                      <w:r>
                        <w:rPr>
                          <w:sz w:val="32"/>
                          <w:szCs w:val="32"/>
                        </w:rPr>
                        <w:t xml:space="preserve">  Methacton School  Nurses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1970" cy="97218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 CEU o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 xml:space="preserve">Credits- 3 hour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 CEU o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 xml:space="preserve">Credits- 3 ho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3429000" cy="2286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15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r 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Phone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44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15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r 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Phone: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with above registration form to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Jodi Lattanze  841 Mourning Dove Road  Audubon, PA. 19403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RSVP by Wednesday, October 12, 20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with above registration form to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Jodi Lattanze  841 Mourning Dove Road  Audubon, PA. 19403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ease RSVP by Wednesday, October 12, 20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975</wp:posOffset>
                </wp:positionH>
                <wp:positionV relativeFrom="paragraph">
                  <wp:posOffset>-529590</wp:posOffset>
                </wp:positionV>
                <wp:extent cx="5457825" cy="1733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335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color w:val="E36C0A"/>
                              </w:rPr>
                              <w:t>FALL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8"/>
                              </w:rPr>
                            </w:pPr>
                            <w:r>
                              <w:rPr>
                                <w:color w:val="E36C0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40"/>
                                <w:szCs w:val="40"/>
                              </w:rPr>
                              <w:t>OCTOBER 18, 2016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429.75pt;height:136.5pt;mso-wrap-distance-left:9.05pt;mso-wrap-distance-right:9.05pt;mso-wrap-distance-top:0pt;mso-wrap-distance-bottom:0pt;margin-top:-41.7pt;mso-position-vertical-relative:text;margin-left:-14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color w:val="E36C0A"/>
                        </w:rPr>
                        <w:t>FALL DINNER MEETING</w:t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8"/>
                        </w:rPr>
                      </w:pPr>
                      <w:r>
                        <w:rPr>
                          <w:color w:val="E36C0A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color w:val="E36C0A"/>
                          <w:sz w:val="40"/>
                          <w:szCs w:val="40"/>
                        </w:rPr>
                        <w:t>OCTOBER 18,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  <w:sz w:val="20"/>
          <w:highlight w:val="green"/>
          <w:lang w:val="en-US" w:eastAsia="en-US"/>
        </w:rPr>
      </w:pPr>
      <w:r>
        <w:rPr>
          <w:rFonts w:cs="Garamond" w:ascii="Garamond" w:hAnsi="Garamond"/>
          <w:sz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5300980</wp:posOffset>
                </wp:positionV>
                <wp:extent cx="3263265" cy="230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30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ner includes: Appetizers (fruit/cheeses), Salad, Entrees (2), Pasta, Vegetables and Desse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0060" cy="4381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06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81.7pt;mso-wrap-distance-left:9.05pt;mso-wrap-distance-right:9.05pt;mso-wrap-distance-top:0pt;mso-wrap-distance-bottom:0pt;margin-top:417.4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Dinner includes: Appetizers (fruit/cheeses), Salad, Entrees (2), Pasta, Vegetables and Desser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0060" cy="43815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006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3555</wp:posOffset>
                </wp:positionH>
                <wp:positionV relativeFrom="paragraph">
                  <wp:posOffset>962025</wp:posOffset>
                </wp:positionV>
                <wp:extent cx="1997710" cy="3634105"/>
                <wp:effectExtent l="0" t="0" r="17145" b="1714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365125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Empress Room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89 Dekalb Pi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luebell, PA 194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***********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cohol is not served on premises.  You may bring bottles of wine for the t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58.65pt;height:287.5pt;mso-wrap-distance-left:9.05pt;mso-wrap-distance-right:9.05pt;mso-wrap-distance-top:0pt;mso-wrap-distance-bottom:0pt;margin-top:75.75pt;mso-position-vertical-relative:text;margin-left:-39.65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WHERE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Empress Room</w:t>
                      </w:r>
                    </w:p>
                    <w:p>
                      <w:pPr>
                        <w:pStyle w:val="BodyText2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ADDRESS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489 Dekalb Pik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luebell, PA 19422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***********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lcohol is not served on premises.  You may bring bottles of wine for the 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0620</wp:posOffset>
                </wp:positionH>
                <wp:positionV relativeFrom="paragraph">
                  <wp:posOffset>972820</wp:posOffset>
                </wp:positionV>
                <wp:extent cx="2137410" cy="3596005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61315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indsay M. Bondurant, Ph.D., CCC-A</w:t>
                              <w:br/>
                              <w:t>Director, Pennsylvania Ear Institu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From Here To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Eternity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The Role of Listening and Spoken Language in the Classroom”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69.65pt;height:284.5pt;mso-wrap-distance-left:9.05pt;mso-wrap-distance-right:9.05pt;mso-wrap-distance-top:0pt;mso-wrap-distance-bottom:0pt;margin-top:76.6pt;mso-position-vertical-relative:text;margin-left:290.6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SPEAKER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indsay M. Bondurant, Ph.D., CCC-A</w:t>
                        <w:br/>
                        <w:t>Director, Pennsylvania Ear Institut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sz w:val="32"/>
                          <w:szCs w:val="32"/>
                        </w:rPr>
                        <w:t xml:space="preserve">From Here To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Eternity</w:t>
                      </w:r>
                      <w:r>
                        <w:rPr>
                          <w:sz w:val="32"/>
                          <w:szCs w:val="32"/>
                        </w:rPr>
                        <w:t>: The Role of Listening and Spoken Language in the Classroom”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FFFF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8Char">
    <w:name w:val="Heading 8 Char"/>
    <w:qFormat/>
    <w:rPr>
      <w:rFonts w:ascii="Garamond" w:hAnsi="Garamond" w:cs="Garamond"/>
      <w:sz w:val="42"/>
      <w:szCs w:val="24"/>
    </w:rPr>
  </w:style>
  <w:style w:type="character" w:styleId="BodyText2Char">
    <w:name w:val="Body Tex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B7CD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03:00Z</dcterms:created>
  <dc:creator>Main</dc:creator>
  <dc:description/>
  <cp:keywords/>
  <dc:language>en-US</dc:language>
  <cp:lastModifiedBy>Gill, Donna</cp:lastModifiedBy>
  <cp:lastPrinted>2012-08-12T15:45:00Z</cp:lastPrinted>
  <dcterms:modified xsi:type="dcterms:W3CDTF">2016-10-06T11:03:00Z</dcterms:modified>
  <cp:revision>2</cp:revision>
  <dc:subject/>
  <dc:title/>
</cp:coreProperties>
</file>